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CONCESSION DE TRAVAUX VALANT AUTORISATION D’OCCUPATION DOMANIALE POUR LA CONCEPTION, LA CONSTRUCTION ET L’EXPLOITATION D’UNE CENTRALE PHOTOVOLTAÏQUE EN AUTOCONSOMMATION</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13100784"/>
      <w:bookmarkStart w:id="1" w:name="__Fieldmark__0_20131007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3100784"/>
      <w:bookmarkStart w:id="3" w:name="__Fieldmark__1_201310078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3100784"/>
      <w:bookmarkStart w:id="5" w:name="__Fieldmark__2_2013100784"/>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3100784"/>
      <w:bookmarkStart w:id="7" w:name="__Fieldmark__3_201310078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3100784"/>
      <w:bookmarkStart w:id="9" w:name="__Fieldmark__4_201310078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3100784"/>
      <w:bookmarkStart w:id="11" w:name="__Fieldmark__5_201310078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3100784"/>
      <w:bookmarkStart w:id="13" w:name="__Fieldmark__6_201310078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3100784"/>
      <w:bookmarkStart w:id="15" w:name="__Fieldmark__7_20131007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3100784"/>
      <w:bookmarkStart w:id="17" w:name="__Fieldmark__8_20131007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2013100784"/>
      <w:bookmarkStart w:id="19" w:name="__Fieldmark__9_2013100784"/>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3100784"/>
      <w:bookmarkStart w:id="21" w:name="__Fieldmark__10_201310078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3100784"/>
      <w:bookmarkStart w:id="23" w:name="__Fieldmark__11_201310078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jc w:val="right"/>
        <w:rPr>
          <w:rFonts w:ascii="Arial" w:hAnsi="Arial" w:cs="Arial"/>
          <w:sz w:val="16"/>
          <w:szCs w:val="16"/>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Header"/>
            <w:tabs>
              <w:tab w:val="left" w:pos="851" w:leader="none"/>
              <w:tab w:val="center" w:pos="4536" w:leader="none"/>
              <w:tab w:val="right" w:pos="9072" w:leader="none"/>
            </w:tabs>
            <w:jc w:val="center"/>
            <w:rPr>
              <w:rFonts w:ascii="Arial" w:hAnsi="Arial" w:cs="Arial"/>
              <w:b/>
              <w:b/>
              <w:sz w:val="16"/>
              <w:szCs w:val="16"/>
            </w:rPr>
          </w:pPr>
          <w:r>
            <w:rPr>
              <w:rFonts w:cs="Arial" w:ascii="Arial" w:hAnsi="Arial"/>
              <w:b/>
              <w:sz w:val="16"/>
              <w:szCs w:val="16"/>
            </w:rPr>
            <w:t>CONCESSION DE TRAVAUX VALANT AUTORISATION D’OCCUPATION DOMANIALE POUR LA CONCEPTION, LA CONSTRUCTION ET L’EXPLOITATION D’UNE CENTRALE PHOTOVOLTAÏQUE EN AUTOCONSOMMATION</w:t>
          </w:r>
        </w:p>
        <w:p>
          <w:pPr>
            <w:pStyle w:val="Normal"/>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02:00Z</dcterms:created>
  <dc:creator>BOUVIER-VITAL ISABELLE</dc:creator>
  <dc:description/>
  <cp:keywords/>
  <dc:language>en-US</dc:language>
  <cp:lastModifiedBy>petit delphine</cp:lastModifiedBy>
  <cp:lastPrinted>2016-11-02T14:51:00Z</cp:lastPrinted>
  <dcterms:modified xsi:type="dcterms:W3CDTF">2025-07-23T15:02:00Z</dcterms:modified>
  <cp:revision>6</cp:revision>
  <dc:subject/>
  <dc:title/>
</cp:coreProperties>
</file>